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ьдерова Мария Загировна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онографии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овроткачество как средство развития творческих способностей у детей школьного возраста. Элиста: Изд-во Калм.университета, 2014. – 127 с. с иллюстр.</w:t>
      </w:r>
    </w:p>
    <w:p>
      <w:pPr>
        <w:pStyle w:val="Normal"/>
        <w:spacing w:lineRule="auto" w:line="360"/>
        <w:ind w:left="54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32"/>
          <w:szCs w:val="32"/>
        </w:rPr>
        <w:t xml:space="preserve">Список учебно-методических пособий, 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электронных образовательных ресурсов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овроткачество. Посвящение матери. Учебное пособие для учащихся 3-9 классов общего образования. Элиста, 2010. 160 с.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рабочих программ учебных дисциплин, разработанных Эльдеровой М.З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Художественное ковроткачество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Рукодел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Макетировани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овременные средства оценивания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Войлочное искусство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center"/>
        <w:rPr/>
      </w:pPr>
      <w:r>
        <w:rPr>
          <w:b/>
          <w:sz w:val="32"/>
          <w:szCs w:val="32"/>
        </w:rPr>
        <w:t xml:space="preserve">Повышение квалификации 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017 г. – повышение квалификации в ФГБОУ ВПО «Калмыцкий государственный университет им. Б.Б.Городовикова» по дополнительной профессиональной программе «Организация и ведение малого бизнеса» в объеме 48 часов (с 13.11.2017 по 18.11.2017 г.). Номер удостоверения – 082405318440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017 г. – повышение квалификации в ФГБОУ ВПО «Калмыцкий государственный университет им. Б.Б.Городовикова» по дополнительной профессиональной программе «Интернет как инструмент ведения бизнеса» в объеме 48 часов (с 20.11.2017 по 25.11.2017 г.). Номер удостоверения – 082405318448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2017 г. – повышение квалификации в БПОУ РК «Колледж искусств имени П.О.Чонкушова» по дополнительной профессиональной программе «Изобразительное и декоративно-прикладное искусство» в объеме 36 часов (с 21.11.2017 по 24.11.2017 г.). Номер удостоверения – 082403615965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019 г. – повышение квалификации в ФГБОУ ВПО «Калмыцкий государственный университет им. Б.Б.Городовикова» по дополнительной профессиональной программе «Обучение и проверка знаний требований охраны труда для преподавателей» в объеме 24 часа (с 27.05.2019 г. по 14.06.2019 г.). Номер удостоверения – 082409585709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019 г. – повышение квалификации в ФГБОУ ВПО «Калмыцкий государственный университет им. Б.Б.Городовикова» по дополнительной профессиональной программе «Использование электронных информационно-образовательных систем, электронных библиотечных систем и средств информационно-коммуникационных технологий при реализации образовательных программ в соответствии с требованиями ФГОС» в объеме 18 часов (с 20.06.2019 г. по 25.06.2019 г.). Номер удостоверения – 082409584951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019 г. – повышение квалификации в БПОУ РК «Медколледж» по программе «Оказание первой помощи пострадавшим при несчастных случаях» в объеме 18 часов (с 04.12.2019 г. по 06.12.2019 г.). Номер удостоверения – 082410215594.</w:t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/>
      </w:pPr>
      <w:r>
        <w:rPr>
          <w:sz w:val="28"/>
          <w:szCs w:val="28"/>
        </w:rPr>
        <w:t>2019 г. – повышение квалификации в ФГАОУ ВО «Волгоградский государственный университет» по дополнительной профессиональной программе «Образовательные технологии и эффективные практики в системе профессионального образования (с использованием информационно-коммуникационных технологий»» в объеме 72 часа (с 12.12.2019 г. по 28.12.2019 г.). Номер удостоверения – 180002215126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Участие в семинарах, конференциях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дународная научная конференция «Методология этнопедагогического исследования: посвященный 90 – летию со дня рождения академика Г.Н.Волкова. Элиста, 2017г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- Международная научная конференция. Наионально – Культурные Традиции Образования. История и современность. 17 декабря 2017г.</w:t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-Международная конференция «Скандинавские открытия» Особенности системы дополнительного образования. Хельсинки, Финляндия. 7 января 2017г.</w:t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. – участие в семинаре «О мерах по возрождению и сохранению народно-художественных промыслов и ремесел». Элиста, 2 февраля 2018 года.</w:t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Ш-Международная конференция «Участие в фестивалях как фактор развития творческого коллектива». Южная Корея, Сеул. 4 мая 2018.</w:t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ind w:firstLine="540"/>
        <w:jc w:val="both"/>
        <w:rPr/>
      </w:pPr>
      <w:r>
        <w:rPr>
          <w:sz w:val="28"/>
          <w:szCs w:val="28"/>
        </w:rPr>
        <w:t>Национальная научная конференция. «УДЕ – Унверсальная технология качественного профессионального образования». 19 апреля 2019г.</w:t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П-Международная конференция проекта «Палитра Мира». «Участия в пленерах-конкурсах как фактор развития творческого потенциала». Санкт-Петербург. 27 сентября 2019г.</w:t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-Всероссийский образовательный форум с международным участием «Инклюзивное образование: проблемы и перспективы» При поддержке Российского фонда фундаментальных исследований (проект № 19=013=20066).</w:t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ind w:firstLine="540"/>
        <w:jc w:val="both"/>
        <w:rPr/>
      </w:pPr>
      <w:r>
        <w:rPr>
          <w:sz w:val="28"/>
          <w:szCs w:val="28"/>
        </w:rPr>
        <w:t>Всероссийская научная конференция. «Педагогическая диагностика: История, теория, современность.  г. Таганрог, 30 октября 2020 г.</w:t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российский (открытый)  фестиваль народного творчества. Вас навеки объединила Волга. Астархань, 11-14 сентября 2020г.</w:t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-Ежегодный фестиваль народных-художественных промыслов Юга-России. «Кубачи-2020». 28 августа 2020г.</w:t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4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б оппонировани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понирование кандидатской диссертации Иманмурзаевой Аиды Умаровны «Формирование эстетического отношения младших школьников к декоративно-прикладному искусству», Махачкала, 2 марта 2018 года.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ведения о поощрении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льдерова Мария Загировна – Почетный работник общего образования Российской Федерации – приказ Минобрнауки России от 6 июня 2006 г. № 915 /к-н. Медаль имени Г.Н.Волкова. 15.12.11г. Заслуженный учитель Республики Калмыкия. 26.07.2012г. А № 02353.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WW8Num3z0">
    <w:name w:val="WW8Num3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color w:val="000000"/>
      <w:position w:val="0"/>
      <w:sz w:val="28"/>
      <w:sz w:val="28"/>
      <w:vertAlign w:val="baseline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6T16:04:00Z</dcterms:created>
  <dc:creator>Admin</dc:creator>
  <dc:description/>
  <cp:keywords/>
  <dc:language>en-US</dc:language>
  <cp:lastModifiedBy>User</cp:lastModifiedBy>
  <cp:lastPrinted>2015-05-19T12:16:00Z</cp:lastPrinted>
  <dcterms:modified xsi:type="dcterms:W3CDTF">2020-11-24T08:30:00Z</dcterms:modified>
  <cp:revision>1162</cp:revision>
  <dc:subject/>
  <dc:title>Ярмаркина Г</dc:title>
</cp:coreProperties>
</file>