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</w:t>
      </w:r>
      <w:r>
        <w:rPr/>
        <w:t>КРИТЕРИЙ №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6 . критерий  - участие в муниципальных, региональных, всероссийских и международных профессиональных конкурсах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2548"/>
        <w:gridCol w:w="2004"/>
        <w:gridCol w:w="1958"/>
        <w:gridCol w:w="2047"/>
      </w:tblGrid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д</w:t>
            </w:r>
          </w:p>
          <w:p>
            <w:pPr>
              <w:pStyle w:val="Normal"/>
              <w:rPr/>
            </w:pPr>
            <w:r>
              <w:rPr/>
              <w:t>участия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я конкурс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овень (муниципалный/</w:t>
            </w:r>
          </w:p>
          <w:p>
            <w:pPr>
              <w:pStyle w:val="Normal"/>
              <w:rPr/>
            </w:pPr>
            <w:r>
              <w:rPr/>
              <w:t>региональный/</w:t>
            </w:r>
          </w:p>
          <w:p>
            <w:pPr>
              <w:pStyle w:val="Normal"/>
              <w:rPr/>
            </w:pPr>
            <w:r>
              <w:rPr/>
              <w:t>федеральный)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ультат</w:t>
            </w:r>
          </w:p>
          <w:p>
            <w:pPr>
              <w:pStyle w:val="Normal"/>
              <w:rPr/>
            </w:pPr>
            <w:r>
              <w:rPr/>
              <w:t>победитель/</w:t>
            </w:r>
          </w:p>
          <w:p>
            <w:pPr>
              <w:pStyle w:val="Normal"/>
              <w:rPr/>
            </w:pPr>
            <w:r>
              <w:rPr/>
              <w:t>призер/</w:t>
            </w:r>
          </w:p>
          <w:p>
            <w:pPr>
              <w:pStyle w:val="Normal"/>
              <w:rPr/>
            </w:pPr>
            <w:r>
              <w:rPr/>
              <w:t>лауреат/участ-</w:t>
            </w:r>
          </w:p>
          <w:p>
            <w:pPr>
              <w:pStyle w:val="Normal"/>
              <w:rPr/>
            </w:pPr>
            <w:r>
              <w:rPr/>
              <w:t xml:space="preserve">ник/финалист 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тверждающий</w:t>
            </w:r>
          </w:p>
          <w:p>
            <w:pPr>
              <w:pStyle w:val="Normal"/>
              <w:rPr/>
            </w:pPr>
            <w:r>
              <w:rPr/>
              <w:t>документ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 xml:space="preserve"> Всероссийский кон-</w:t>
            </w:r>
          </w:p>
          <w:p>
            <w:pPr>
              <w:pStyle w:val="Normal"/>
              <w:rPr/>
            </w:pPr>
            <w:r>
              <w:rPr/>
              <w:t>курс мастеров декоративно-приклад-</w:t>
            </w:r>
          </w:p>
          <w:p>
            <w:pPr>
              <w:pStyle w:val="Normal"/>
              <w:rPr/>
            </w:pPr>
            <w:r>
              <w:rPr/>
              <w:t>ного искусства «Русь</w:t>
            </w:r>
          </w:p>
          <w:p>
            <w:pPr>
              <w:pStyle w:val="Normal"/>
              <w:rPr/>
            </w:pPr>
            <w:r>
              <w:rPr/>
              <w:t>Мастеровая». Чебоксары, Чуваш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зер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-конкурс «Нью-Йорк, я люблю тебя». Нью-Йорк, СШ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уреат – 1 степен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. Нью-Йорк. СШ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большой вклад в развитие творческого потенциала детей и помощь в развитии культурного насления стра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 фестиваль-конкурс «Звезда Пекина» Пекин, Кита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уреат – 1 степен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тьмо. Пекин, Китай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большой вклад в развитие творческого потенциала детей и помощь в развитии культурного насления страны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четная грамота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ность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мо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 Суперфинал Международного проекта «Палитра Мира» Санкт-Петербур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– 1 степен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Международный фестиваль-конкурс «В лучах восходящего солнца». Токио, Япония. 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уреат – 1 степен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. БУ ДПО РК «Калмыцкий республиканский институт повышения квалификации работников образования»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плодотворное сотрудничество, неоценимую помощь, сотворчество в деле повышения профессионального мастерства педагогических работников Республики Калмыки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ятный диплам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Министерства культуры и туризма РК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етная грамо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российска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н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«Традиции живая нить». Кропоткин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-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«Педагог года Калмыкии – 2016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«Педагог года Калмыкии – 2016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6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плом Конкурс-выставка ДПИ «Город мастеров»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П Международный творческий фестиваль-конкурс «Скандинавские открытия»Хельсинки, Финлянд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учшую художественную работу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дарственное письмо. Палитра Мир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личный вклад в выявление и развитие молодых талантов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итра Мира. Санкт-Петербург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-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П Международный творческий фестиваль-конкурс «Скандинавские открытия». Хельсинки, Финлянд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Н-ПРИ В НОМИНАЦИИ</w:t>
            </w:r>
          </w:p>
          <w:p>
            <w:pPr>
              <w:pStyle w:val="Normal"/>
              <w:rPr/>
            </w:pPr>
            <w:r>
              <w:rPr/>
              <w:t>«ИЗОБРАЗИ-</w:t>
              <w:br/>
              <w:t>ТЕЛЬНОЕ</w:t>
            </w:r>
          </w:p>
          <w:p>
            <w:pPr>
              <w:pStyle w:val="Normal"/>
              <w:rPr/>
            </w:pPr>
            <w:r>
              <w:rPr/>
              <w:t>ТВОРЧЕСТВО»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V</w:t>
            </w:r>
            <w:r>
              <w:rPr/>
              <w:t>П Международный творческий фестиваль-конкурс «Скандинавские открытия». Хельсинки, Финляндия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Лауреат – 1 степени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курс-выставка ДПИ «Город мастеров» Элист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ниципаль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-место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Ладья, Зимняя сказка». Москва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ероссий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участница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зей им. Н.Н.Палмова. Элиста, Республика Калмыкия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большой вклад в развитие и сохранение традиций народного искусства, активную творческую и выставочную деятельность, истинный талант и мастерство.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/>
              <w:t>ксерокопия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8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</w:t>
            </w:r>
            <w:r>
              <w:rPr>
                <w:lang w:val="en-US"/>
              </w:rPr>
              <w:t xml:space="preserve"> INTERNATIONAL ARTS FESTIVAL-CONTEST «FLOWERS OF LIFE» SEOUL. SPRING 2018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еждународны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AUREATE  1  DEGREE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иплома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17</w:t>
            </w:r>
          </w:p>
        </w:tc>
        <w:tc>
          <w:tcPr>
            <w:tcW w:w="2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нский конкурс дополнительных общеобразовательных программ. Элиста, РК.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еспубликанский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Лауреат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серокопия</w:t>
            </w:r>
          </w:p>
          <w:p>
            <w:pPr>
              <w:pStyle w:val="Normal"/>
              <w:rPr/>
            </w:pPr>
            <w:r>
              <w:rPr/>
              <w:t>диплом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ведения, представленные в информации о профессиональных достижениях учителя – участника конкурса на получение Премии Главы Республики Калмыкия в 2018 году, вер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</w:t>
      </w:r>
      <w:r>
        <w:rPr/>
        <w:t>Учитель (участник конкурса) МБОУ «СОШ №15»:                 Эльдерова М.З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Заместитель директора МБОУ «СОШ №15»:                          Мукаева Б.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</w:t>
      </w:r>
      <w:r>
        <w:rPr/>
        <w:t>Директор МБОУ «СОШ №15»:                                                 Эрендженов А.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0T20:32:00Z</dcterms:created>
  <dc:creator> </dc:creator>
  <dc:description/>
  <cp:keywords/>
  <dc:language>en-US</dc:language>
  <cp:lastModifiedBy> </cp:lastModifiedBy>
  <cp:lastPrinted>2018-06-21T01:28:00Z</cp:lastPrinted>
  <dcterms:modified xsi:type="dcterms:W3CDTF">2018-06-20T22:31:00Z</dcterms:modified>
  <cp:revision>3</cp:revision>
  <dc:subject/>
  <dc:title>          </dc:title>
</cp:coreProperties>
</file>