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коративно-прикладное творчество как фактор художественного воспитания детей в условиях инклюзивной среды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льдерова М.З., к.п.н., заслуженный учитель Республики Калмыкия</w:t>
      </w:r>
    </w:p>
    <w:p>
      <w:pPr>
        <w:pStyle w:val="Normal"/>
        <w:spacing w:lineRule="auto" w:line="360"/>
        <w:ind w:firstLine="709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Аннотация: </w:t>
      </w:r>
    </w:p>
    <w:p>
      <w:pPr>
        <w:pStyle w:val="Normal"/>
        <w:widowControl w:val="false"/>
        <w:jc w:val="both"/>
        <w:rPr/>
      </w:pPr>
      <w:r>
        <w:rPr>
          <w:i/>
          <w:sz w:val="28"/>
          <w:szCs w:val="28"/>
        </w:rPr>
        <w:t>В статье раскрываются педагогические пути решения проблемы художественного воспитания детей с ограниченными возможностями здоровья в условиях инклюзивной среды через занятия декоративно-прикладным творчеством. Автором предлагается система педагогической поддержки развития художественно-творческих способностей школьников в процессе                                                                                                                                                                  обучения  ковроткачеств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енаправленном обучении и воспитании школьников в условиях инклюзивной среды декоративно-прикладное искусство, в частности ковроткачество, побуждает детей с ограниченными возможностями здоровья к творчеству, вызывает у них волевое напряжение,   эмоциональный подъем, пробуждает целую гамму  эмоций (гордость за выполненную работу, захваченность работой, энтузиазм и др.). Без воздействия на чувства  невозможно развитие художественно-творческих способностей личности. Это тем более важно, что эмоциональная выразительность декоративно-прикладного искусства доходчива и имеет большое значение не только для трудового и эстетического воспитания, профессионального становления личности, но и для формирования творческой активности, самостоятельности, социальной активности детей, имеющих трудности в обучении, обусловленные физическими особенностям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ильно поставленное художественное обучение развивает в детях жажду творческой деятельности, - по К.Д.Ушинскому, это две стороны единого процесса обучения. Творческая самоактуализация  выражает интеллектуальную, эмоциональную и волевую готовность (стремление) человека реализовывать свои возможности наиболее полно, в соответствии со своими способностями, в том числе художественно-творчески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дагогические аспекты роли декоративно-прикладного искусства в  формировании творческой личности достаточно глубоко разработаны в трудах известных ученых В.С. Кузина, Н.Н. Ростовцева, И.М. Раджабова, Б.Н. Неменского, С.П. Ломова, М.М. Байрамбекова, Н.М. Сокольниковой, Е.В. Шорохова, Т.Я. Шпикаловой, Ю.У. Фохт-Бабушкина, Б.П. Юсова, Г.Н Казилова,  Н.А. Шагаевой, которые рассматривают декоративно-прикладное искусство как важный компонент в жизни учащихся, как действенное средство воспитания и развития. Безусловно, все эти положения касаются и детей с ограниченными возможностями здоровья, и детей-инвалидов, обучающихся в условиях инклюзивной среды, дающей им уникальную возможность ощущать себя полноценными членами нормального детского коллектива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Формирование творческой личности школьника в процессе обучения исследуется в работах Д.Н. Абрамова, М.Я. Голобородько, В.А. Гусева, В.Г. Разумовского.  При обычном обучении у человека вырабатываются стереотипы эмоционального реагирования, которые не соответствуют его истинному отношению к происходящему. В условиях, когда человек лишен возможности выразить свое истинное отношение к событиям, ни о каком творчестве говорить не приходится; в лучшем случае творчество осуществляется по принципу сублимации (при этом надо иметь в виду, что сублимируются не только сексуальные влечения, как считал 3. Фрейд, но все эмоциональные реакции, отражающие истинное отношение человека к жизни). Постоянно подавляя себя, человек не может вырасти в творческую личность. В соответствии с выученными стереотипами эмоционального реагирования он настойчиво пытается быть счастливым там, где он не может быть счастлив; он «выучен на несчастье», обучен постоянно делать себя несчастливым. А творчество — это, прежде всего счастье, переживание осмысленности своего существования. Однако — в этом и заключается обратная сторона медали — все способы человеческого самовыражения культурно обусловлены. Поэтому овладение конвенционально заданными способами есть необходимое условие, какого бы то ни было самовыражения вообще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ы считаем особо сензитивным к овладению средствами художественного самовыражения младший подростковый возраст. При этом мы исходим из следующих соображений. В 10—11 лет ребенок становится достаточно автономной личностью. Он уже обладает определенной самостоятельностью, достаточно развитыми навыками самообслуживания, навыками социальной, общественной и учебной жизни. Примечательно, что именно в этом возрасте обучение в условиях инклюзивной среды может стать наиболее  продуктивным в плане воспитания художественных чувств у детей с ограниченными возможностями здоровья. Такие дети умеют учиться с особым увлечением, ими хорошо усваиваются основные социальные конвенциональные нормы благодаря латентному  периоду подросткового возраста. Появляющееся на этой основе чувство взрослости порождает потребности в новых средствах самовыражения. Ребенок в одно и то же время хочет вести себя как взрослый, хочет признания своей взрослости — и осознает свою зависимость от взрослых, понимает, что не выглядит взрослым. У младшего подростка кардинально изменяется самосознание, у него возникает пристальный интерес к собственным интимным переживаниям, который ведет, с одной стороны, к самоуглублению и самоанализу, а с другой — к потребности принятия, поддержки и одобрения своего внутреннего мира (т. е. в принятии себя как личности) другими людьми. Особенно ярко всё это проявляется у детей с ограниченными возможностями здоровья. И  именно занятия декоративно-прикладным творчеством в условиях инклюзивной среды дают таким детям широкие возможности для формирования и развития художественно-творческих способностей, что, в конечном счёте, ведёт к комфортной и безболезненной адаптации их в детском коллективе и в дальнейшем – в обществе. 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Реальными предпосылками художественно-творческой активности в условиях инклюзивной среды является гибкость мышления (способность творчески варьировать способы решения), критичность (умение своевременно отказаться от непродуктивных стратегических попыток), способность комбинировать понятия (сближать их, как бы сцеплять), цельности художественного восприятия и д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традиционных формах художественного обучения учащиеся с ограниченными возможностями здоровья, приобретая и усваивая в учебном процессе необходимую некоторую информацию, становятся способными воспроизводить указанные им способы выполнения заданий, доказательства теории и т.п., однако оказываются не в состоянии принимать участие в настоящей художественно-творческой деятельности, предполагающей участие в поиске пути решения поставленной проблемы и, следовательно, не оказываются в состоянии приобрести опыт такого подлинного творческого поиска. Чем больше предстоящая решению проблема отличается от знакомой (ранее рассматривается, решенной), тем труднее для необычного ученика сам процесс поиска, если у ребёнка нет предварительного специального опыта. В тоже время, чем труднее этот процесс поиска, тем он носит более  творческий характер, соответственно, поиск приобретает по-настоящему форму художественно-творческой деятельности, в которой любой ученик, в том числе и необычный, имеет возможность проявить подлинную творческую активность. </w:t>
      </w:r>
    </w:p>
    <w:p>
      <w:pPr>
        <w:pStyle w:val="Normal"/>
        <w:widowControl w:val="false"/>
        <w:shd w:fill="FFFFFF" w:val="clear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коративно-прикладная деятельность дает широкую возможность организации продуктивного взаимодействия учителя и ученика, основанного на принципах творческого сотрудничества. Творческое направление предполагает развитие креативных способностей учащихся в рамках прикладной деятельности, которая складывается из художественного восприятия, возникновения замысла, опирающегося на воображение; создания эскиза; реализации задуманного; анализа результата творчества; оценки достигнутого; внесение корректив и дополнений. Всё это можно продуктивно реализовывать в рамках образовательного процесса в условиях инклюзивной среды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Обществу нужны художественно одаренные творческие люди и задача педагогов состоит в том, чтобы рассмотреть и развивать способности одаренных, мотивированных, творческих детей.  Таких учащихся можно и нужно находить среди детей с ограниченными возможностями здоровья, и этому поиску всегда способствуют занятия декоративно-прикладным творчеством в условиях инклюзивной среды. Одной из эффективных форм в содержании процесса развития художественно-творческих способностей школьников в условиях инклюзивной среды могут стать конкурсы «Воспитанник года». Задачи этого конкурс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ие активной жизненной позиции учащихся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имулирование детей к самостоятельной  художественно-творческой деятельност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творческого  подхода к работе с детьми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повышение престижа знаний, интеллектуального и художественно-творческого потенциала  учащихся.  Конкурс можно проводить по следующим номинациям: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«Первая ступенька» (отмечается самый успешный воспитанник младших груп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Неновичок» (отмечается самый старательный и творческий воспитанник средних груп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«Через тернии – к звездам…» (отмечается воспитанник старшей группы, достигший успехов в художественно-творческой деятельности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осходящее солнце» (отмечается самый творческий воспитанник из всех групп)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Что может быть прекраснее творчества» (защита художественно-творческих проектов)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ведение конкурса «Воспитанник года» способствует выявлению художественно-творческих способностей детей с ограниченными возможностями здоровья, приобщает их к духовно-нравственным ценностям, формирует социально-активную жизненную позицию.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ажное место в работе с инклюзивными художественно одаренными детьми имеет участие школьников в творческих конкурсах и выставках, которые позволяют им проявлять свою художественную индивидуальность, реализовать свой творческий потенциал, принимать самостоятельные решения. Педагогам  необходимо ориентироваться на педагогику, которая поддерживает и развивает индивидуальность ребенка, создает условия для формирования художественно-творческой личности. Педагог – ключевая фигура в работе с художественно одаренными, мотивированными, творческими детьми, имеющими ограниченные возможности здоровья, поэтому большое внимание уделяем повышению квалификации учителей через курсы, методические семинары, мастер-классы и путем самообразования. Развитие художественно-творческих способностей всех школьников, независимо от их физических возможностей, – это включение в художественно-творческую деятельность одаренных, мотивированных, творческих, способных детей в соответствии с их индивидуальными интересами, обучение учащихся работе со специальной литературой, формирование культуры творчества,  оказание практической помощи учащимся в проведении художественно-творческой работы, организация индивидуальных консультаций, подготовка, организация и проведение защиты художественно-творческих проектов, конкурсов, турниров, выставок и др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ируя работы учащихся с ограниченными возможностями здоровья, можно отметить, что дети получают радость творчества, более глубокое и многогранное восприятие окружающего мира, осознают внутреннюю свободу, и самодостаточность своей личности, получают новые знания, систематизируют их. У таких необычных детей это формирует навыки художественно-творческого труда, расширяет кругозор, эрудицию в разных областях знаний, воспитывает волю, психологическую устойчивость, нравственные принципы школьников. Они осознают свою значимость, свою принадлежность к большому искусству, знакомятся с методами творческой работы, у детей появляется познавательный интерес, любознательность, они учатся общению со сверстниками и единомышленниками, имеют возможность принимать участие в творческих экспериментах и исследованиях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успешной работы с художественно одаренными, мотивированными, творческими детьми, имеющими ограниченные возможности здоровья, в школе необходимо материально-техническое обеспечение. Оно включает: оснащение кабинета ковроткачества, пополнение библиотечного фонда справочной, научно-популярной литературой, энциклопедиями, компьютеризацию образовательного процесса с выходом в Интернет, обеспечение необходимым оборудованием и материалами клубов и кружков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Успешной реализации процесса развития художественно-творческих способностей школьников с ограниченными возможностями здоровья через обучение ковроткачеству способствуют определенные условия:  максимальное раскрытие возрастных особенностей и возможностей  учащихся, способствование их самореализации, становления творческой индивидуальности; трансляция творческого потенциала педагога, сотворчество, диалогическое  взаимодействие субъектов учебного процесса,  творческая  согласованность действий и механизмов  учебно-познавательной художественно-творческой деятельности (поиск неизвестного с помощью анализа через синтез, поиск неизвестного с помощью эвристических приемов, поиск неизвестного с помощью механизма взаимодействия интуитивного и логического нача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50" w:leader="none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зучение  художественного творчества детей с ограниченными возможностями здоровья,  выявление  способностей  и  дарований таких школьников, формирование их творческой индивидуальности осуществляется в процессе непосредственного наблюдения за проявлением склонностей, изучения результатов творчества, творческого общения и взаимодействия. Об успешности воспитания необычных детей внеучебной художественно-творческой деятельностью свидетельствует: увлеченность свободно избранной художественной деятельностью; способность переноса свободно приобретенных знаний, умений и навыков в учебный процесс; развитое критическое и творческое мышление, творческая фантазия и художественное воображение; способность отказаться от шаблонного решения в поисках оригинального; способность самостимулирования, самоорганизации и самопреодоления в процессе решения художественно-творческой задачи; умение вести творческую дискуссию, давать оценку творчеству других; удовлетворительные результаты творчества в виде художественных изделий и т.п. 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ое место на занятиях по ковроткачеству отводится практическим занятиям, что включает выполнение эскизов и ковровых изделий. При этом важно учитывать степень подготовки детей, имеющиеся знания и навыки. Важное место отводится индивидуальной работе с детьми, хотя и коллективная работа, организации соревнований между группами, позволяет ускорить работу и улучшить её качество. Создание ковра начинается с проектирования и патронирования рисунка, что требует от детей вымысла и творчества. При формировании рисунка немаловажное значение имеет цветовая гамма ковровой пряжи, что требует от школьников изучения теории и истории ковроткачества. У детей также формируется художественное мышление. Огромное значение в раскрытии способностей детей с ограниченными возможностями здоровья имеют работы выставки и оценка их творчества, что естественно является стимулом к дальнейшим действиям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Ситуации успеха должны создаваться учителем постепенно, способствуя улучшению эмоционального климата, формированию устойчивой мотивации достижения, развитию чувства безопасности для каждого школьника. С этой целью следует пользоваться приемами: эмоционального «поглаживания»; словесной поддержки; «скрытой педагогической инструментовки» (косвенное влияние на учащихся: незаметная помощь, словесная инструкция и т.п.); «авансирование»; «отсроченной пометки»; «коллективной радости» (совместные переживания – реализация потребности в эмоциональных связях с другими людьми); «анонсирования» или упреждающего контроля; «позитивной оценки парциального результата» (выделение наиболее оригинальной детали результата; той, которая получается особенно хорошо у этого учащегося, а не оценка достижения деятельности школьника в целом, если она «проигрывает» в сравнении с более одаренными учениками) и другие.</w:t>
      </w:r>
    </w:p>
    <w:p>
      <w:pPr>
        <w:pStyle w:val="Normal"/>
        <w:widowControl w:val="false"/>
        <w:shd w:fill="FFFFFF" w:val="clear"/>
        <w:tabs>
          <w:tab w:val="clear" w:pos="708"/>
          <w:tab w:val="left" w:pos="993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Опираясь на иследования С.В. Цурюмовой, мы  выделили основные этапы развития субъектной позиции воспитанников, занимающихся художественным ковроткачеством в условиях инклюзивной среды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8" w:leader="none"/>
          <w:tab w:val="left" w:pos="993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ичное получение учебной информации, практического опыта, приобретаемых в процессе освоения художественного ковроткчества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своение и обобщение полученных впечатлений, сведений, знаний; выбор значимых для себя понятий, определений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ктивная учебно-познавательная и творческая деятельность, появление устойчивого интереса к художественному ковроткачеству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оявление индивидуальных предпочтений, приоритетов, художественных взглядов и суждений, поиск способов самовыражения и самоопределения в творчестве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08"/>
          <w:tab w:val="left" w:pos="748" w:leader="none"/>
          <w:tab w:val="left" w:pos="993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Выделение ведущих видов художественно-творческой деятельности, рефлексия собственного творческого потенциала, самооценка, потребность в самообразовании и самосовершенствовании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Мы считаем, что знание вышеперечисленных этапов развития субъектной позиции воспитанников, позволяет педагогу выстраивать систему педагогической поддержки развития художественно-творческих способностей  учащихся с ограниченными возможностями здоровья. Педагогическая поддержка (по О.С. Газману) состоит из следующих этапов: диагностический, поисковый, договорный, деятельностный, рефлексивный. Нами разработана  система  педагогической поддержки развития художественно-творческих способностей школьников, которая представлена в таблице.</w:t>
      </w:r>
    </w:p>
    <w:p>
      <w:pPr>
        <w:pStyle w:val="Normal"/>
        <w:widowControl w:val="false"/>
        <w:spacing w:lineRule="auto" w:line="360"/>
        <w:ind w:firstLine="374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блица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истема деятельности по педагогической поддержке развития                                                             художественно-творческих способностей школьника в процессе                                                                                                                                                                  обучения  ковроткачеству</w:t>
      </w:r>
    </w:p>
    <w:p>
      <w:pPr>
        <w:pStyle w:val="Normal"/>
        <w:widowControl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53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4"/>
        <w:gridCol w:w="1537"/>
        <w:gridCol w:w="2812"/>
        <w:gridCol w:w="3085"/>
      </w:tblGrid>
      <w:tr>
        <w:trPr>
          <w:trHeight w:val="1675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Этап развития субъектной позиции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11"/>
              <w:jc w:val="both"/>
              <w:rPr/>
            </w:pPr>
            <w:r>
              <w:rPr>
                <w:b/>
              </w:rPr>
              <w:t>Этап педагогической поддерж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Содержание деятельности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Предполагаемый результат</w:t>
            </w:r>
          </w:p>
        </w:tc>
      </w:tr>
      <w:tr>
        <w:trPr>
          <w:trHeight w:val="23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40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z w:val="28"/>
                <w:szCs w:val="28"/>
                <w:u w:val="single"/>
              </w:rPr>
            </w:pPr>
            <w:r>
              <w:rPr>
                <w:b/>
                <w:i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u w:val="single"/>
              </w:rPr>
              <w:t>I  этап</w:t>
            </w:r>
            <w:r>
              <w:rPr>
                <w:i/>
              </w:rPr>
              <w:t>:. первичное получение учебной информации, практического опыта, приобретаемых в процессе освоения художественного ковроткчеств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Диагностическ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Экскурсии по детским объединениям декоративно-прикладного творчества; входные тесты, тренинги и упражнения на креативность, наличие художественно-творческих способностей; беседы с детьми о художественном ковроткачестве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Формирование желания заниматься  художественным ковроткачеством; вхождение в мир национального и общероссийского декоративно-прикладного искусства </w:t>
            </w:r>
          </w:p>
        </w:tc>
      </w:tr>
      <w:tr>
        <w:trPr>
          <w:trHeight w:val="284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i/>
                <w:u w:val="single"/>
              </w:rPr>
              <w:t>II  этап:</w:t>
            </w:r>
            <w:r>
              <w:rPr>
                <w:i/>
              </w:rPr>
              <w:t xml:space="preserve"> усвоение и обобщение полученных впечатлений, сведений, знаний; выбор значимых для себя понятий, определен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  <w:t>Поисков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pacing w:val="-12"/>
              </w:rPr>
            </w:pPr>
            <w:r>
              <w:rPr>
                <w:b/>
                <w:i/>
                <w:spacing w:val="-12"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Знакомство с творчеством выпускников, педагога; экскурс в историю объединения; первые творческие пробы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Выстраивание перспективы деятельности воспитанника в объединении; создание каждому ребенку ситуации успеха</w:t>
            </w:r>
          </w:p>
        </w:tc>
      </w:tr>
      <w:tr>
        <w:trPr>
          <w:trHeight w:val="70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u w:val="single"/>
              </w:rPr>
              <w:t>III этап:</w:t>
            </w:r>
            <w:r>
              <w:rPr>
                <w:i/>
              </w:rPr>
              <w:t xml:space="preserve"> активная учебно-познавательная и творческая деятельность, появление устойчивого интереса к художественному ковроткачеству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  <w:t>Договорный</w:t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  <w:spacing w:val="-20"/>
              </w:rPr>
            </w:pPr>
            <w:r>
              <w:rPr>
                <w:b/>
                <w:i/>
                <w:spacing w:val="-20"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едагогическая инструментовка деятельности (авансирование, поощрение); выбор форм и способов представления результатов творческой деятельности; скрытая помощь ребенку (одобрение, доверие)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Самоопределение воспитанника в творческой деятельности; определение перспективы самореализации в индивидуальной и совместной деятельности; укрепление уверенности ребенка в себе, в своих силах и возможностях</w:t>
            </w:r>
          </w:p>
        </w:tc>
      </w:tr>
      <w:tr>
        <w:trPr>
          <w:trHeight w:val="419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>
          <w:trHeight w:val="2967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u w:val="single"/>
              </w:rPr>
              <w:t>IV этап:</w:t>
            </w:r>
            <w:r>
              <w:rPr>
                <w:i/>
              </w:rPr>
              <w:t xml:space="preserve"> проявление индивидуальных предпочтений, приоритетов, художественных взглядов и суждений, поиск способов самовыражения и самоопределения в 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  <w:t>творчестве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еятельностны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Открытые занятия,  тематические дни и программы, участие в творческих конкурсах; 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Самоопределение ребенка в собственной творческой деятельности, с целью наивысшей самореализации и повышение своего творческого потенциала </w:t>
            </w:r>
          </w:p>
        </w:tc>
      </w:tr>
      <w:tr>
        <w:trPr>
          <w:trHeight w:val="1098" w:hRule="atLeast"/>
        </w:trPr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  <w:u w:val="single"/>
              </w:rPr>
              <w:t>V этап</w:t>
            </w:r>
            <w:r>
              <w:rPr>
                <w:i/>
              </w:rPr>
              <w:t>: выделение ведущих видов художественно-творческой деятельности, рефлексия собственного творческого потенциала, самооценка, потребность в самообразовании и самосовершенствовании</w:t>
            </w:r>
          </w:p>
          <w:p>
            <w:pPr>
              <w:pStyle w:val="Normal"/>
              <w:widowControl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b/>
                <w:i/>
              </w:rPr>
              <w:t>Рефлексив ны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widowControl w:val="false"/>
              <w:rPr/>
            </w:pPr>
            <w:r>
              <w:rPr/>
              <w:t>Подведение итогов учебного года; творческие отчеты воспитанников; планы на новый учебный год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  <w:p>
            <w:pPr>
              <w:pStyle w:val="Normal"/>
              <w:widowControl w:val="false"/>
              <w:rPr/>
            </w:pPr>
            <w:r>
              <w:rPr/>
              <w:t>Творческий рост воспитанника, мотивация его к самообразованию и самосовершенствованию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48" w:leader="none"/>
        </w:tabs>
        <w:spacing w:lineRule="auto" w:line="360"/>
        <w:ind w:firstLine="37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я вышеизложенное, можно заключить, что занятия декоративно-прикладным творчеством  с детьми в условиях инклюзивной среды предоставляют учащимся возможность развивать свой творческий и художественный потенциал, максимально реализовать себя, предоставляют им возможность пробовать, учиться на собственных ошибках, выбирать, моделировать собственный стиль жизни. Генеральная линия работы с детьми, имеющими ограниченные возможности здоровья, – их развитие и социально-педагогическая поддержка, создание инклюзивной образовательной среды художественной деятельности, воспитание активной жизненной позиции и духовной культуры, обеспечение условий для самореализации способностей и склонностей детей с ограниченными возможностями здоровья. Отсюда содержание процесса развития художественно-творческих способностей школьников в условиях инклюзивной среды через обучение художественному ковроткачеству включает в себя организацию учебного процесса по декоративно-прикладному профилю с обязательной реализацией системы педагогической поддержки, обеспечивающих саморазвитие детей с ограниченными возможностями здоровья в образовательном процессе.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Список литературы:</w:t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Цурюмова С.В., Воспитание эстетической культуры школьников в условиях дополнительного образования художественно-эстетической направленности/ Дисс-я на соискание учёной степени канд. пед-х наук, - Элиста, 200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276" w:leader="none"/>
          <w:tab w:val="left" w:pos="1418" w:leader="none"/>
        </w:tabs>
        <w:spacing w:lineRule="auto" w:line="360"/>
        <w:ind w:firstLine="709"/>
        <w:jc w:val="both"/>
        <w:rPr/>
      </w:pPr>
      <w:r>
        <w:rPr>
          <w:szCs w:val="28"/>
        </w:rPr>
        <w:t xml:space="preserve">2. </w:t>
      </w:r>
      <w:r>
        <w:rPr>
          <w:sz w:val="28"/>
          <w:szCs w:val="28"/>
        </w:rPr>
        <w:t>Эльдерова М.З., Ковроткачество-Посвящение матери. Элиста.;  2010. 127с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3.  Эльдерова М. З., Развитие художественно-творческих способностей школьников в процессе обучения ковроткачеству/ Дисс-я на соискание ученой степени канд.пед-х наук, - Элиста, 2011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260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4"/>
        </w:tabs>
        <w:ind w:left="1094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05"/>
        </w:tabs>
        <w:ind w:left="1005" w:hanging="645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2T14:29:00Z</dcterms:created>
  <dc:creator>Admin</dc:creator>
  <dc:description/>
  <cp:keywords/>
  <dc:language>en-US</dc:language>
  <cp:lastModifiedBy> </cp:lastModifiedBy>
  <dcterms:modified xsi:type="dcterms:W3CDTF">2019-11-05T04:53:00Z</dcterms:modified>
  <cp:revision>7</cp:revision>
  <dc:subject/>
  <dc:title/>
</cp:coreProperties>
</file>