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center" w:pos="5040" w:leader="none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ложение №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к приказу Управления  образовани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Администрации города Элисты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>от  «11»   ноября 2019г. № 841</w:t>
      </w:r>
    </w:p>
    <w:p>
      <w:pPr>
        <w:pStyle w:val="Normal"/>
        <w:spacing w:lineRule="auto" w:line="240" w:before="0" w:after="0"/>
        <w:ind w:firstLine="63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частники муниципального этапа ВсОШ -2019-2020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/>
        <w:t>ЭКОЛОГИЯ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67"/>
        <w:gridCol w:w="1236"/>
        <w:gridCol w:w="3084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.И.О учас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осхомджиев Санчир Чингис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осхомджиева Дельгира Альбертов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тырова Валерия  Александр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шинов Александр Серге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ев Борис Басангович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имтеева Эльвира Савр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нькаева Баина Айс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нькаева Алтана Айс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гаева Арина Санал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ичикова Алина Нимя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ряев Анатолий Эрдни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цаков Артем Вадим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 Артемий Владислав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ваев Санджи Мерген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 Виктор Михайл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1276"/>
        <w:gridCol w:w="3119"/>
      </w:tblGrid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участника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а Да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янова Даяна Дордж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арашкина Илян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финова Ангелина Сана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жахнаев Лукас Чингиз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 Андрей Маз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хоров Эрдем Бадм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гликов Артур Арсл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урцев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нджиев Вадим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урлуткина Камила Арт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Средняя общеобразовательная школа № 21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инова Юлия Нурд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бушинов Алекс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днеева Заяна Эрдн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яев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овец Александра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имова А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иров Мукабен Сангадж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ая классическая гимназия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занкина Камил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лтанова Энкира Тумэ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езникова Екатер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1276"/>
        <w:gridCol w:w="3119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участника (полностью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каева Герел Санчр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 Очир Валерьеви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а Джиргала Басан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огляев Миро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жигаева Ольг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а Виктория Баатр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даев Евгений Сананови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жикова Анастасия Борис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-Халгаева Эве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Средняя общеобразовательная школа № 23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умидова Ольга Михайлов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Средняя общеобразовательная школа № 20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сунова Ангир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ичикова Ан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беева Ксения Мингиян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4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убничева 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Средняя общеобразовательная школа № 23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льтикова Дарина Юрье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ренов Тамерлан Кирсанови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Юртеева Ника Вадим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курова Цаг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чаева Гиляна Николаев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Средняя общеобразовательная школа № 20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заева Да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У "Русская национальная гимназия им. преподобного Сергия Радонежского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енова Галина Олег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а Валер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4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итаева Амуланга Эренценов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халеева Баина Батыр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20"/>
        <w:gridCol w:w="1440"/>
        <w:gridCol w:w="3060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участника (полностью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О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нанова Эльзята Алег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а Ксения Юрь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жиева Дельгир Борис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джиева Иляна Олег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ланов Данз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 17 им. Д.Н. Кугультинова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динова Ангира Баатаровн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"Средняя общеобразовательная школа № 20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кина Александр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"Средняя общеобразовательная школа № 20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кина Диана Вадим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"Средняя общеобразовательная школа № 23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енко Эвел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"Средняя общеобразовательная школа № 23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мбаева Булгун Санал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ева Намджил Юрь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джикова Злата Алик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нгова 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редняя общеобразовательная школа №3 имени Сергиенко Н.Г.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блеева Галина Данза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гме Ринчен Гьянцо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влинова Мария Юрь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дниева Милана Руслан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чгурова Байн Дорджи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цакова 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юрвеева Валерия Санджи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яникова И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ендженова Энкр Борисо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жиев Арсен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ОШ №17"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денова Рената Сергеев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ОЛОГИЯ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20"/>
        <w:gridCol w:w="960"/>
        <w:gridCol w:w="3425"/>
      </w:tblGrid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 участн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джеев Алдар Мингиян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нькаева Алтана Айс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беев Кирилл Иван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джиева Галина Викто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сукова Дарима Мерген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ьянова Ангира Антон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угинов Юрий Эрдни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ышева Аяна Беринбек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манов Аюш Мингиян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схомджиев Санчир Чингис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бушаева Карина Виталь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жалкуева Эркина Бат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жиева Галина Анатоль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льдинова Яна Евгеньевн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йминов Бамба Анджа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ендженова Даяна Санал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нкеева Эвина Санал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иров Владимир Серге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ниленко Александр Павл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шинов Алекасндр Серге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таева Алина Сав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зикова Айтана Юрь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вцова Юлия Евгень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жапова Аяна Алдар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чкаева Ирина Эрдни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нькаева Баина Айс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ваев Санджи Мерген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джиева Александра Араша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схомджиева Дельгира Альберт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мпаева Герел Амур - Санан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симов Эдуард Романо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Калмыцкая этнокультурная гимназия им. Зая-Пандиты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рикова Зула Эрдни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БОУ  "Средняя общеобразовательная школа № 18 имени Б.Б. Городовикова" 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беева Айтана Наран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БОУ  "Средняя общеобразовательная школа № 18 имени Б.Б. Городовикова" 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юшева Лилия Андреевн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улаков Санан Улюмджиевич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вина Арина Дмитри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рантова Алсу Рамазан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нджиева Джиргала Эдуардо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"Средняя общеобразовательная школа №10" им Бембетова В.А.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дырева Дельгир Эрдниев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28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 Виктор Михайлови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"/>
        <w:gridCol w:w="3820"/>
        <w:gridCol w:w="5"/>
        <w:gridCol w:w="1554"/>
        <w:gridCol w:w="5"/>
        <w:gridCol w:w="2829"/>
        <w:gridCol w:w="5"/>
      </w:tblGrid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О учас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янова Даяна Дорджи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аев Юрий Серге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лыков Дамир Санал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терикина Арина Ив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хипова Вероника Дольг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това Елена Валенти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рашкина Иляна Андр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занкина Камилла Никол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рцева Надежда Никол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 Вадим Владимир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инова Сергелина Мерге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финова Ангелина Санал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гальжанова Анжелика Эрдни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м Олег Юрь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23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аева Алина Саранг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хоров Эрдем Бадма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бушинов Алексей Юрь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джиев Алдар Анатоль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а Даяна Ив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ренова Милана Вячеслав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хамедова Зоя Александ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ечиева Энкира Сав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каева Айса Михайл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еева Даяна Пюрвя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еева  Айлана Санал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шанкаева Милана Михайл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ксукова Алтн Арсл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акугинова Злата Русл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ектышева Дельгира Алекс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бунов Баир Роман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даков Дмитрий Александр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23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рангов Александр Церенович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рнеев Байр Константин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а   Улан Нарма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тынова Виктория Серг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сыченко Максим Леонид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упова Александра Юрь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днеева Заяна Эрдни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чаева Снежана Серг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атова Анна Алекс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инкеев Карим Борис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жиев Эрдни Евгенье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олова Заяна Алекс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 Андрей Мазан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лтыкова Надежда Очи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рузова Эльвира Василь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езникова Екатерина Алекс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овец Александра Анто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нжираева Владлена Баата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"Средняя общеобразовательная школа №10" им Бембетова В.А.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арашкина Иляна Андре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/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янова Даяна Дорджие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терикина Арина Ива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едотова Елена Валентин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глинова Софья Баат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каева Айса Михайл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нджиев Вадим Владимир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ржеева Дарина Петров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95"/>
        <w:gridCol w:w="132"/>
        <w:gridCol w:w="1560"/>
        <w:gridCol w:w="2835"/>
      </w:tblGrid>
      <w:tr>
        <w:trPr>
          <w:trHeight w:val="28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О участника (полностью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ташова Амуланга Сана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кабенова Марианна Васи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манов Эльдар Александ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аева София Вита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Средняя общеобразовательная школа № 3 имени Сергиенко Н.Г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гаджиева Амуланга Нара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гяева Айта Сав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улкин Данир Вадим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нцыкова Дельгир Баат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Элистинская многопрофильная гимназия личностно-ориентированного обучения и воспитан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анесян Нарек Альберт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Элистинская многопрофильная гимназия личностно-ориентированного обучения и воспитан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шляева Герел Мингия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Элистинская многопрофильная гимназия личностно-ориентированного обучения и воспитан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лейникова Ольга Андре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мбетова Элина Евген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нкалеева Иляна Евген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уева Айлана Очи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лтыкова Алина Манас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дниева Айлана Санал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мулдаева Камила Максут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улаева Даяна Баи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рендженова Мария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Средняя общеобразовательная школа №4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чинова Айлана Эдуард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Средняя общеобразовательная школа №20" г.Элис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хутова Саглара Анато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№2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ясищева Мария Александ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№2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аева Айса Аюк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джиев Адьян Джанга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ряев Гаря Дольган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ренова Герензел Сана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джаев Арлтан Санал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мбаев Алдар Баат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гаджи-ГаряевОчир Надбит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чирова Мария Алексеев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"Средняя общеобразовательная школа №10" им Бембетова В.А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а Гиляна Юр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аутенова Баирта Темиржанов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2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дырева Виктория Зая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ирова Амуланга Борис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беева Виктория Эльвег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этнокультурная гимназия им. Зая-Пандиты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беева Туяна Буудя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жиев Санжи Василье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бекова Элина Олег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а Яна Марат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ндаева Бадма Олег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 №17 имени Д.Н.Кугультин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инов Арлтан Басанг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Элистинская многопрофильная гимназия личностно-ориентированного обучения и воспитан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кшунова Айтана Олег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рманжинова Милена Санал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 Средняя общеобразовательная школа №8 имени Номто Очирова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пова Елизавета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жинова Нина Юр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жамбинова Алиса Анатол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Калмыцкая национальная гимназия имени Кичикова А.Ш.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нджиева Карина Менке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классическая гимназия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а Катерина Александ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№2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Хулхачиева Элина Сергеев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Средняя общеобразовательная школа№21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гаджиева Эвелина Зая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чирова Мария Алексе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"Средняя общеобразовательная школа №10" им Бембетова В.А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иева Амуланга Бадм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ая многопрофильная гимназия личностно ориентированнного обучения и воспитания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асиленко Вадим Андрее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ланов Бамба Очи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анова Сабина Сафар Кыз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тырев Данзан Сергее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кеева Заяна Адья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нджиева Айса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Средняя общеобразовательная школа № 17" им.Кугультинова Д.Н.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вачёва София Дмитри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Средняя общеобразовательная школа № 2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ташова Амуланга Сана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Элистинская классическая гимназия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ваева Мария Эрдни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джиев Мерген Басанг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нкеев Дарсен Санал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нджиев Адьян Джангор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КНГ им. Кичикова А.Ш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трушева Ксения Константин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женгуров Тимур Роман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очинова Оюна Батр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рендженова Мария Никола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Средняя общеобразовательная школа №4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заков Радан Константин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мбетова Элина Евгенье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"Элистинская классическая гимназия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джинова Даяна Михайл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"Элистинский лицей"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О участника (полностью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евельденова Байсана Санал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чалаева Ксения Миньян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ряева Гиляна Лиджи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дырева Тогряш Серге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огляев Мирослав Сергее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каева Герел Санч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повалова Ирина Евгень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а Джиргала Басан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17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мбушева Эвина Чингис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шков Матвей Дмитрие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ятирова Булгун Алексе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 Очир Валерье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нкиева Лариса Джанга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ренов Анир Даро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итаева Амуланга Эренцен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мбеева Ксения Мингиян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4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мбинова Дорджма Адьян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Элистинский техниче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ргсян Даниель Армено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осунова Ангира Владими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ненова Галина Олег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шаева Елена Бат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жикова Анастасия Борис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ева Виктория Баат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жигаева Ольга Алексе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юрвеева Алтана Санджи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труева Яна Виталь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нджиева Валерия Алексе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4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даев Евгений Санано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ма-Халгаева Эвелина Серге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убничева Алина Александ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денов Виктор Станиславо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ОУ "Элистинский технический лицей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льтикова Дарина Юрь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БОУ "Русская национальная гимназия имени преподобного Сергия Радонежского"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кабенова Алина Михайл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3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умидова Ольга Михайл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0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мбушева Эвина Чингис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чирова Мария  Алексее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сангова Энгелина Баир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улхачиев Гава Бадие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хоров Тимур Шамильевич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10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анжикова Анастасия Борисовн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ванов Федор -Санжи    Александрович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джигаева Ольга Алексеевна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827"/>
        <w:gridCol w:w="1560"/>
        <w:gridCol w:w="2835"/>
      </w:tblGrid>
      <w:tr>
        <w:trPr>
          <w:trHeight w:val="6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участника (полностью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О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джикова Злата Алик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сангова 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ендженов Арслан Игор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жиев Арсен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джиева Иляна Олег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неева Ксения Ю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джанова Виктори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гаринская Мила Ю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яникова Ин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ряева Цагана Намру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джиева Баи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юдишева Булгун 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ртиева Таиса Русла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рангова Лаура Баата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мельяненко Мари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влинова Мария Ю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дырев Намсы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аджаева АмулангаАндреевн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зырова Алина Санал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чгурова Байн Дорджи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цакова Али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дниева Милана Русла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а Айда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джиева Али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мадыкова Аюна Баата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джеева Дельгир Сав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кабенова Цага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юрбеева Булгун Олег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джиева Дина Джанга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мкина Диана Вадим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еева Эльтя Эрдня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нгутова Алта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блеева Галина Данза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ренова Дарья Станислав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нджиева Александр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кликов Данир Намысо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М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чаева Баи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коленко Эвели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геева Валентина Сергеев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чир-Горяева Светлана Баат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дюлина Александра Ю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етчинова Айя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Э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рнявских Алена Андреевн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2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сангова 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дмаева Эвелина Арсла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ашнанова Эльзята Алег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ндаева Баина Санл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льтинова Валерия Джигмид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джаева Амуланга Андре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КНГ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всеева Эльзят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куева Ди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отаев Нимя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орваева Айлана Баат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нджиева Юли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аповал Никита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нкалеева Даяна Баат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сангов Аршан Эрдени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денова Рената Серге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арипова Гилян Серге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аращенкоСтанислав Игор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джанова Виктори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ЭКГ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чаева Булгун Мерген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усова Заяна Карл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иджиева Дельгир Борис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таева Гилана  Евген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азуев Давид Очиро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веева Галин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ЭЛ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викова Ренат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рендженов Арслан Игор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оджикова Злата Алик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им Али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джикова Злата Алик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сангова 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рендженов Арслан Игор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жиев Арсен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джиева Иляна Олего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неева Ксения Юрьев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ОУ "СОШ №17 "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b/>
      <w:sz w:val="24"/>
    </w:rPr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FontStyle45">
    <w:name w:val="Font Style45"/>
    <w:qFormat/>
    <w:rPr>
      <w:rFonts w:ascii="Times New Roman" w:hAnsi="Times New Roman" w:cs="Times New Roman"/>
      <w:b/>
      <w:sz w:val="18"/>
    </w:rPr>
  </w:style>
  <w:style w:type="character" w:styleId="FontStyle46">
    <w:name w:val="Font Style46"/>
    <w:qFormat/>
    <w:rPr>
      <w:rFonts w:ascii="Times New Roman" w:hAnsi="Times New Roman" w:cs="Times New Roman"/>
      <w:sz w:val="20"/>
    </w:rPr>
  </w:style>
  <w:style w:type="character" w:styleId="FontStyle47">
    <w:name w:val="Font Style47"/>
    <w:qFormat/>
    <w:rPr>
      <w:rFonts w:ascii="Times New Roman" w:hAnsi="Times New Roman" w:cs="Times New Roman"/>
      <w:b/>
      <w:sz w:val="18"/>
    </w:rPr>
  </w:style>
  <w:style w:type="character" w:styleId="FontStyle48">
    <w:name w:val="Font Style48"/>
    <w:qFormat/>
    <w:rPr>
      <w:rFonts w:ascii="Times New Roman" w:hAnsi="Times New Roman" w:cs="Times New Roman"/>
      <w:b/>
      <w:sz w:val="22"/>
    </w:rPr>
  </w:style>
  <w:style w:type="character" w:styleId="FontStyle49">
    <w:name w:val="Font Style49"/>
    <w:qFormat/>
    <w:rPr>
      <w:rFonts w:ascii="Times New Roman" w:hAnsi="Times New Roman" w:cs="Times New Roman"/>
      <w:b/>
      <w:sz w:val="18"/>
    </w:rPr>
  </w:style>
  <w:style w:type="character" w:styleId="FontStyle50">
    <w:name w:val="Font Style50"/>
    <w:qFormat/>
    <w:rPr>
      <w:rFonts w:ascii="Times New Roman" w:hAnsi="Times New Roman" w:cs="Times New Roman"/>
      <w:sz w:val="24"/>
    </w:rPr>
  </w:style>
  <w:style w:type="character" w:styleId="FontStyle51">
    <w:name w:val="Font Style51"/>
    <w:qFormat/>
    <w:rPr>
      <w:rFonts w:ascii="Times New Roman" w:hAnsi="Times New Roman" w:cs="Times New Roman"/>
      <w:b/>
      <w:sz w:val="20"/>
    </w:rPr>
  </w:style>
  <w:style w:type="character" w:styleId="FontStyle43">
    <w:name w:val="Font Style43"/>
    <w:qFormat/>
    <w:rPr>
      <w:rFonts w:ascii="Times New Roman" w:hAnsi="Times New Roman" w:cs="Times New Roman"/>
      <w:b/>
      <w:sz w:val="18"/>
    </w:rPr>
  </w:style>
  <w:style w:type="character" w:styleId="FontStyle40">
    <w:name w:val="Font Style40"/>
    <w:qFormat/>
    <w:rPr>
      <w:rFonts w:ascii="Times New Roman" w:hAnsi="Times New Roman" w:cs="Times New Roman"/>
      <w:b/>
      <w:sz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</w:rPr>
  </w:style>
  <w:style w:type="character" w:styleId="FontStyle39">
    <w:name w:val="Font Style39"/>
    <w:qFormat/>
    <w:rPr>
      <w:rFonts w:ascii="Times New Roman" w:hAnsi="Times New Roman" w:cs="Times New Roman"/>
      <w:spacing w:val="10"/>
      <w:sz w:val="20"/>
    </w:rPr>
  </w:style>
  <w:style w:type="character" w:styleId="FontStyle41">
    <w:name w:val="Font Style41"/>
    <w:qFormat/>
    <w:rPr>
      <w:rFonts w:ascii="Times New Roman" w:hAnsi="Times New Roman" w:cs="Times New Roman"/>
      <w:b/>
      <w:sz w:val="18"/>
    </w:rPr>
  </w:style>
  <w:style w:type="character" w:styleId="FontStyle42">
    <w:name w:val="Font Style42"/>
    <w:qFormat/>
    <w:rPr>
      <w:rFonts w:ascii="Times New Roman" w:hAnsi="Times New Roman" w:cs="Times New Roman"/>
      <w:spacing w:val="-20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FontStyle53">
    <w:name w:val="Font Style53"/>
    <w:qFormat/>
    <w:rPr>
      <w:rFonts w:ascii="Times New Roman" w:hAnsi="Times New Roman" w:cs="Times New Roman"/>
      <w:b/>
      <w:sz w:val="18"/>
    </w:rPr>
  </w:style>
  <w:style w:type="character" w:styleId="FontStyle54">
    <w:name w:val="Font Style54"/>
    <w:qFormat/>
    <w:rPr>
      <w:rFonts w:ascii="Century Gothic" w:hAnsi="Century Gothic" w:cs="Century Gothic"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18"/>
    </w:rPr>
  </w:style>
  <w:style w:type="character" w:styleId="FontStyle56">
    <w:name w:val="Font Style56"/>
    <w:qFormat/>
    <w:rPr>
      <w:rFonts w:ascii="Times New Roman" w:hAnsi="Times New Roman" w:cs="Times New Roman"/>
      <w:b/>
      <w:sz w:val="20"/>
    </w:rPr>
  </w:style>
  <w:style w:type="character" w:styleId="FontStyle57">
    <w:name w:val="Font Style57"/>
    <w:qFormat/>
    <w:rPr>
      <w:rFonts w:ascii="Times New Roman" w:hAnsi="Times New Roman" w:cs="Times New Roman"/>
      <w:sz w:val="24"/>
    </w:rPr>
  </w:style>
  <w:style w:type="character" w:styleId="FontStyle58">
    <w:name w:val="Font Style58"/>
    <w:qFormat/>
    <w:rPr>
      <w:rFonts w:ascii="Times New Roman" w:hAnsi="Times New Roman" w:cs="Times New Roman"/>
      <w:sz w:val="18"/>
    </w:rPr>
  </w:style>
  <w:style w:type="character" w:styleId="FontStyle59">
    <w:name w:val="Font Style59"/>
    <w:qFormat/>
    <w:rPr>
      <w:rFonts w:ascii="Times New Roman" w:hAnsi="Times New Roman" w:cs="Times New Roman"/>
      <w:b/>
      <w:sz w:val="18"/>
    </w:rPr>
  </w:style>
  <w:style w:type="character" w:styleId="FontStyle60">
    <w:name w:val="Font Style60"/>
    <w:qFormat/>
    <w:rPr>
      <w:rFonts w:ascii="Times New Roman" w:hAnsi="Times New Roman" w:cs="Times New Roman"/>
      <w:b/>
      <w:sz w:val="18"/>
    </w:rPr>
  </w:style>
  <w:style w:type="character" w:styleId="FontStyle70">
    <w:name w:val="Font Style70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18"/>
    </w:rPr>
  </w:style>
  <w:style w:type="character" w:styleId="FontStyle62">
    <w:name w:val="Font Style62"/>
    <w:qFormat/>
    <w:rPr>
      <w:rFonts w:ascii="Arial" w:hAnsi="Arial" w:cs="Arial"/>
      <w:i/>
      <w:sz w:val="18"/>
    </w:rPr>
  </w:style>
  <w:style w:type="character" w:styleId="FontStyle63">
    <w:name w:val="Font Style63"/>
    <w:qFormat/>
    <w:rPr>
      <w:rFonts w:ascii="Arial" w:hAnsi="Arial" w:cs="Arial"/>
      <w:b/>
      <w:sz w:val="24"/>
    </w:rPr>
  </w:style>
  <w:style w:type="character" w:styleId="FontStyle64">
    <w:name w:val="Font Style64"/>
    <w:qFormat/>
    <w:rPr>
      <w:rFonts w:ascii="Times New Roman" w:hAnsi="Times New Roman" w:cs="Times New Roman"/>
      <w:smallCaps/>
      <w:sz w:val="22"/>
    </w:rPr>
  </w:style>
  <w:style w:type="character" w:styleId="FontStyle65">
    <w:name w:val="Font Style65"/>
    <w:qFormat/>
    <w:rPr>
      <w:rFonts w:ascii="Times New Roman" w:hAnsi="Times New Roman" w:cs="Times New Roman"/>
      <w:sz w:val="20"/>
    </w:rPr>
  </w:style>
  <w:style w:type="character" w:styleId="FontStyle73">
    <w:name w:val="Font Style73"/>
    <w:qFormat/>
    <w:rPr>
      <w:rFonts w:ascii="Times New Roman" w:hAnsi="Times New Roman" w:cs="Times New Roman"/>
      <w:b/>
      <w:sz w:val="18"/>
    </w:rPr>
  </w:style>
  <w:style w:type="character" w:styleId="FontStyle67">
    <w:name w:val="Font Style67"/>
    <w:qFormat/>
    <w:rPr>
      <w:rFonts w:ascii="Times New Roman" w:hAnsi="Times New Roman" w:cs="Times New Roman"/>
      <w:b/>
      <w:sz w:val="22"/>
    </w:rPr>
  </w:style>
  <w:style w:type="character" w:styleId="FontStyle72">
    <w:name w:val="Font Style72"/>
    <w:qFormat/>
    <w:rPr>
      <w:rFonts w:ascii="Times New Roman" w:hAnsi="Times New Roman" w:cs="Times New Roman"/>
      <w:b/>
      <w:sz w:val="18"/>
    </w:rPr>
  </w:style>
  <w:style w:type="character" w:styleId="FontStyle71">
    <w:name w:val="Font Style71"/>
    <w:qFormat/>
    <w:rPr>
      <w:rFonts w:ascii="Times New Roman" w:hAnsi="Times New Roman" w:cs="Times New Roman"/>
      <w:b/>
      <w:sz w:val="20"/>
    </w:rPr>
  </w:style>
  <w:style w:type="character" w:styleId="FontStyle74">
    <w:name w:val="Font Style74"/>
    <w:qFormat/>
    <w:rPr>
      <w:rFonts w:ascii="Times New Roman" w:hAnsi="Times New Roman" w:cs="Times New Roman"/>
      <w:b/>
      <w:sz w:val="18"/>
    </w:rPr>
  </w:style>
  <w:style w:type="character" w:styleId="FontStyle81">
    <w:name w:val="Font Style81"/>
    <w:qFormat/>
    <w:rPr>
      <w:rFonts w:ascii="Times New Roman" w:hAnsi="Times New Roman" w:cs="Times New Roman"/>
      <w:b/>
      <w:sz w:val="20"/>
    </w:rPr>
  </w:style>
  <w:style w:type="character" w:styleId="FontStyle88">
    <w:name w:val="Font Style88"/>
    <w:qFormat/>
    <w:rPr>
      <w:rFonts w:ascii="Times New Roman" w:hAnsi="Times New Roman" w:cs="Times New Roman"/>
      <w:b/>
      <w:sz w:val="20"/>
    </w:rPr>
  </w:style>
  <w:style w:type="character" w:styleId="FontStyle89">
    <w:name w:val="Font Style89"/>
    <w:qFormat/>
    <w:rPr>
      <w:rFonts w:ascii="Times New Roman" w:hAnsi="Times New Roman" w:cs="Times New Roman"/>
      <w:b/>
      <w:sz w:val="18"/>
    </w:rPr>
  </w:style>
  <w:style w:type="character" w:styleId="FontStyle90">
    <w:name w:val="Font Style90"/>
    <w:qFormat/>
    <w:rPr>
      <w:rFonts w:ascii="Times New Roman" w:hAnsi="Times New Roman" w:cs="Times New Roman"/>
      <w:b/>
      <w:sz w:val="20"/>
    </w:rPr>
  </w:style>
  <w:style w:type="character" w:styleId="FontStyle92">
    <w:name w:val="Font Style92"/>
    <w:qFormat/>
    <w:rPr>
      <w:rFonts w:ascii="Times New Roman" w:hAnsi="Times New Roman" w:cs="Times New Roman"/>
      <w:b/>
      <w:sz w:val="22"/>
    </w:rPr>
  </w:style>
  <w:style w:type="character" w:styleId="FontStyle66">
    <w:name w:val="Font Style66"/>
    <w:qFormat/>
    <w:rPr>
      <w:rFonts w:ascii="Times New Roman" w:hAnsi="Times New Roman" w:cs="Times New Roman"/>
      <w:b/>
      <w:sz w:val="20"/>
    </w:rPr>
  </w:style>
  <w:style w:type="character" w:styleId="FontStyle69">
    <w:name w:val="Font Style69"/>
    <w:qFormat/>
    <w:rPr>
      <w:rFonts w:ascii="Times New Roman" w:hAnsi="Times New Roman" w:cs="Times New Roman"/>
      <w:sz w:val="20"/>
    </w:rPr>
  </w:style>
  <w:style w:type="character" w:styleId="FontStyle77">
    <w:name w:val="Font Style77"/>
    <w:qFormat/>
    <w:rPr>
      <w:rFonts w:ascii="Times New Roman" w:hAnsi="Times New Roman" w:cs="Times New Roman"/>
      <w:sz w:val="22"/>
    </w:rPr>
  </w:style>
  <w:style w:type="character" w:styleId="FontStyle78">
    <w:name w:val="Font Style78"/>
    <w:qFormat/>
    <w:rPr>
      <w:rFonts w:ascii="Times New Roman" w:hAnsi="Times New Roman" w:cs="Times New Roman"/>
      <w:b/>
      <w:sz w:val="20"/>
    </w:rPr>
  </w:style>
  <w:style w:type="character" w:styleId="FontStyle79">
    <w:name w:val="Font Style79"/>
    <w:qFormat/>
    <w:rPr>
      <w:rFonts w:ascii="Times New Roman" w:hAnsi="Times New Roman" w:cs="Times New Roman"/>
      <w:b/>
      <w:sz w:val="18"/>
    </w:rPr>
  </w:style>
  <w:style w:type="character" w:styleId="FontStyle80">
    <w:name w:val="Font Style80"/>
    <w:qFormat/>
    <w:rPr>
      <w:rFonts w:ascii="Times New Roman" w:hAnsi="Times New Roman" w:cs="Times New Roman"/>
      <w:sz w:val="22"/>
    </w:rPr>
  </w:style>
  <w:style w:type="character" w:styleId="FontStyle82">
    <w:name w:val="Font Style82"/>
    <w:qFormat/>
    <w:rPr>
      <w:rFonts w:ascii="Times New Roman" w:hAnsi="Times New Roman" w:cs="Times New Roman"/>
      <w:b/>
      <w:sz w:val="8"/>
    </w:rPr>
  </w:style>
  <w:style w:type="character" w:styleId="FontStyle83">
    <w:name w:val="Font Style83"/>
    <w:qFormat/>
    <w:rPr>
      <w:rFonts w:ascii="Times New Roman" w:hAnsi="Times New Roman" w:cs="Times New Roman"/>
      <w:sz w:val="12"/>
    </w:rPr>
  </w:style>
  <w:style w:type="character" w:styleId="FontStyle84">
    <w:name w:val="Font Style84"/>
    <w:qFormat/>
    <w:rPr>
      <w:rFonts w:ascii="Times New Roman" w:hAnsi="Times New Roman" w:cs="Times New Roman"/>
      <w:b/>
      <w:sz w:val="14"/>
    </w:rPr>
  </w:style>
  <w:style w:type="character" w:styleId="FontStyle85">
    <w:name w:val="Font Style85"/>
    <w:qFormat/>
    <w:rPr>
      <w:rFonts w:ascii="Arial Unicode MS" w:hAnsi="Arial Unicode MS" w:eastAsia="Arial Unicode MS"/>
      <w:b/>
      <w:sz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</w:rPr>
  </w:style>
  <w:style w:type="character" w:styleId="FontStyle87">
    <w:name w:val="Font Style87"/>
    <w:qFormat/>
    <w:rPr>
      <w:rFonts w:ascii="Times New Roman" w:hAnsi="Times New Roman" w:cs="Times New Roman"/>
      <w:b/>
      <w:sz w:val="18"/>
    </w:rPr>
  </w:style>
  <w:style w:type="character" w:styleId="FontStyle75">
    <w:name w:val="Font Style75"/>
    <w:qFormat/>
    <w:rPr>
      <w:rFonts w:ascii="Times New Roman" w:hAnsi="Times New Roman" w:cs="Times New Roman"/>
      <w:b/>
      <w:sz w:val="18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41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 w:before="0" w:after="0"/>
      <w:ind w:hanging="12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 w:before="0" w:after="0"/>
      <w:ind w:hanging="797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 w:before="0" w:after="0"/>
      <w:ind w:hanging="1166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6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55:00Z</dcterms:created>
  <dc:creator>1</dc:creator>
  <dc:description/>
  <cp:keywords/>
  <dc:language>en-US</dc:language>
  <cp:lastModifiedBy>Клавдия Мактеевна</cp:lastModifiedBy>
  <dcterms:modified xsi:type="dcterms:W3CDTF">2020-10-30T13:55:00Z</dcterms:modified>
  <cp:revision>2</cp:revision>
  <dc:subject/>
  <dc:title>Приложение №2</dc:title>
</cp:coreProperties>
</file>